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954" w:right="44" w:hanging="0"/>
        <w:jc w:val="left"/>
        <w:rPr/>
      </w:pPr>
      <w:r>
        <w:rPr>
          <w:rFonts w:cs="Arial"/>
          <w:sz w:val="18"/>
          <w:szCs w:val="18"/>
        </w:rPr>
        <w:t>Приложение № 22 к протоколу</w:t>
      </w:r>
    </w:p>
    <w:p>
      <w:pPr>
        <w:pStyle w:val="Heading1"/>
        <w:ind w:left="6300" w:hanging="34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ГС № 49-2016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ОСТА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экспертов Конкурса на соискание Премии СНГ 2017 год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за достижения в области качества продукции и услуг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5528"/>
      </w:tblGrid>
      <w:tr>
        <w:trPr>
          <w:tblHeader w:val="true"/>
          <w:trHeight w:val="936" w:hRule="atLeast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сударство-участник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Соглашени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м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отчество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 работы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нимаемая 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мер телефона</w:t>
            </w:r>
          </w:p>
        </w:tc>
      </w:tr>
      <w:tr>
        <w:trPr>
          <w:trHeight w:val="879" w:hRule="atLeast"/>
          <w:cantSplit w:val="true"/>
        </w:trPr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зербайджанская Республи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жафарова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нфира Адиль кызы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ый эксперт-аудитор АзСерт ОО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/факс +(994 12) 51 41 56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б. Тел.+(994 50) 327 89 4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 zema_djafarova@mail.ru</w:t>
            </w:r>
          </w:p>
        </w:tc>
      </w:tr>
      <w:tr>
        <w:trPr>
          <w:trHeight w:val="272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кандеров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Техран Вагиф оглы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рший консультант отдела по надзору за качеством строительных материалов и машиностроительной продукции Государственной службы надзора по техническому регулированию и стандартизаци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/факс +(994 12) 449-99-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б. Тел.+(994 50) 316 76 9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 isq_texran@mail.ru.</w:t>
            </w:r>
          </w:p>
        </w:tc>
      </w:tr>
      <w:tr>
        <w:trPr>
          <w:trHeight w:val="954" w:hRule="atLeast"/>
          <w:cantSplit w:val="true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рмен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пя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да Саркисо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чальник отдела сертификации систем менеджмента качества ЗАО Национальный институт стандартов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(37410) 23-45-97, +(37491) 40075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IRCA lead auditor N 119574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-mail: spapyan@sarm.am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Беларус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мол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ина Ивано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иректор научно - производственного республиканского унитарного предприятия «Белорусский государственный институт стандартизации и сертификации» (БелГИСС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(375 17) 262-05-5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Факс: +(375 17) 262-05-5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-mail: i.osmola@belgiss.org.by</w:t>
            </w:r>
          </w:p>
        </w:tc>
      </w:tr>
      <w:tr>
        <w:trPr>
          <w:trHeight w:val="90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Шкадрецов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горь Викторо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чальник научно-методического отдела методологии качества и системного менеджмента БелГИС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(375 17) 269 68 7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б.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: +(</w:t>
            </w:r>
            <w:r>
              <w:rPr>
                <w:rFonts w:cs="Arial" w:ascii="Arial" w:hAnsi="Arial"/>
                <w:sz w:val="18"/>
                <w:szCs w:val="18"/>
              </w:rPr>
              <w:t>375 29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) </w:t>
            </w:r>
            <w:r>
              <w:rPr>
                <w:rFonts w:cs="Arial" w:ascii="Arial" w:hAnsi="Arial"/>
                <w:sz w:val="18"/>
                <w:szCs w:val="18"/>
              </w:rPr>
              <w:t>578 87 4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 i.shkadratsov@belgiss.by</w:t>
            </w:r>
          </w:p>
        </w:tc>
      </w:tr>
      <w:tr>
        <w:trPr>
          <w:trHeight w:val="361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умовска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риса Николае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чальник сектора методологии конкурсов в области качества научно-методического отдела методологии качества и системного менеджмента БелГИС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(375 17) 262-52-5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с: +(375 17) 262-12-6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ntc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@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belgiss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org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by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Щербач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лег Григорье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чальник сектора методологии развития качества и системного менеджмента научно-методического отдела методологии качества и системного менеджмента БелГИСС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: +(375 17) 262 18 4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б.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: +(</w:t>
            </w:r>
            <w:r>
              <w:rPr>
                <w:rFonts w:cs="Arial" w:ascii="Arial" w:hAnsi="Arial"/>
                <w:sz w:val="18"/>
                <w:szCs w:val="18"/>
              </w:rPr>
              <w:t>375 29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) </w:t>
            </w:r>
            <w:r>
              <w:rPr>
                <w:rFonts w:cs="Arial" w:ascii="Arial" w:hAnsi="Arial"/>
                <w:sz w:val="18"/>
                <w:szCs w:val="18"/>
              </w:rPr>
              <w:t>767 52 9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 o.shcherbach@belgiss.org.by</w:t>
            </w:r>
          </w:p>
        </w:tc>
      </w:tr>
      <w:tr>
        <w:trPr>
          <w:trHeight w:val="1398" w:hRule="atLeast"/>
          <w:cantSplit w:val="true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захста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ибае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йбек Кабидолло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ьник отдела – Заместитель Главного государственного инспектора по государственному контролю Павлодарской области ГУ «Департамент Комитета технического регулирования и метрологии Министерства индустрии и новых технологий Республики Казахстан по павлодарской области»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лефон: +(7 7182) 60-49-4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акс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: +(7 7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 xml:space="preserve">2)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0-49-40</w:t>
            </w:r>
          </w:p>
        </w:tc>
      </w:tr>
      <w:tr>
        <w:trPr>
          <w:trHeight w:val="607" w:hRule="atLeast"/>
          <w:cantSplit w:val="true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ыргызска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спубли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йтмурзае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ара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рдакуно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отдела развития менеджмента качества ЦСМ при Министерстве экономики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(996 312) 66-22-81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акс: +(996 312) 66-13-67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-mail: aytmurzaeva@nism.gov.kg</w:t>
            </w:r>
          </w:p>
        </w:tc>
      </w:tr>
      <w:tr>
        <w:trPr>
          <w:trHeight w:val="643" w:hRule="atLeast"/>
          <w:cantSplit w:val="true"/>
        </w:trPr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лдо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ар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дия Павло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управления стандартизации, технического регулирования и оценки соответствия Министерства экономики Республики Молдов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: +(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373 22</w:t>
            </w:r>
            <w:r>
              <w:rPr>
                <w:rFonts w:cs="Arial" w:ascii="Arial" w:hAnsi="Arial"/>
                <w:sz w:val="18"/>
                <w:szCs w:val="18"/>
              </w:rPr>
              <w:t xml:space="preserve">) 25-06-76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факс: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+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373 22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25 06 78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lidia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jitar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mec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gov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md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. Тел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+(373 68)48 15 15</w:t>
            </w:r>
          </w:p>
        </w:tc>
      </w:tr>
      <w:tr>
        <w:trPr>
          <w:trHeight w:val="643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дчук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атолий Ивано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ститель директора ЦСМ г. Бэльц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: +(373 231) 2-61-24, 29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256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факс: +(373 231) 2-51-4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б. Тел.+(37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693) 72 95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 Gladchuc@yandex.ru</w:t>
            </w:r>
          </w:p>
        </w:tc>
      </w:tr>
      <w:tr>
        <w:trPr>
          <w:trHeight w:val="643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дельче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талья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отдела органа по сертификаци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СМ г. Чадыр-Лунга, Республика Молдов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: +(373 291) 2 36 44, моб.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373 79907159, 373 60013650, факс: +(373 291) 2 32 79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nednat11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@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ru</w:t>
            </w:r>
          </w:p>
        </w:tc>
      </w:tr>
      <w:tr>
        <w:trPr>
          <w:trHeight w:val="243" w:hRule="atLeast"/>
          <w:cantSplit w:val="true"/>
        </w:trPr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едерац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убинин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мир Сергее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сектором ОАО «ВНИИС», заместитель руководителя Секретариата Совета по присуждению премий Правительства Российской Федерации в области качества, г. Москва, кандидат технических наук, ведущий эксперт премии Правительства Российской Федерации в области качеств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(7 499) 253-33-95), моб.: (7 965) 164-52-61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vgaleev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gost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ru</w:t>
            </w:r>
          </w:p>
        </w:tc>
      </w:tr>
      <w:tr>
        <w:trPr>
          <w:trHeight w:val="421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изьмин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ина Николае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Генеральный директор ООО «Дженерал консалтинг», г. Москва, ведущий эксперт премии Правительства Российской Федерации в области качества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.: (919) 786-60-14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E-mail: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sizmina@bk.ru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.</w:t>
            </w:r>
            <w:r>
              <w:rPr>
                <w:szCs w:val="24"/>
                <w:lang w:val="de-DE"/>
              </w:rPr>
              <w:t xml:space="preserve"> </w:t>
            </w:r>
          </w:p>
        </w:tc>
      </w:tr>
      <w:tr>
        <w:trPr>
          <w:trHeight w:val="272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ик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Ирина Тенгизо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Начальник отдела менеджмента качества ФГБОУ ВПО "Кубанский государственный аграрный университет"</w:t>
            </w:r>
            <w:r>
              <w:rPr>
                <w:rFonts w:cs="Arial" w:ascii="Arial" w:hAnsi="Arial"/>
                <w:sz w:val="18"/>
                <w:szCs w:val="18"/>
              </w:rPr>
              <w:t xml:space="preserve">, г. Краснодар, кандидат технических наук, доцент, ведущий эксперт премии Правительства Российской Федерации в области качества,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ел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.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+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(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7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861) 221-58-85,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моб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.: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7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918-443-85-74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de-DE"/>
                </w:rPr>
                <w:t>zaikairina@mail.ru</w:t>
              </w:r>
            </w:hyperlink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.</w:t>
            </w:r>
          </w:p>
        </w:tc>
      </w:tr>
      <w:tr>
        <w:trPr>
          <w:trHeight w:val="1154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уделева 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Василье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едущий инженер ФБУ «Тест – С.Петербург», г. Санкт-Петербург, ведущий эксперт премии Правительства Российской Федерации в области качеств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тел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.: +(7 812) 259-46-73, </w:t>
            </w:r>
            <w:r>
              <w:rPr>
                <w:rFonts w:cs="Arial" w:ascii="Arial" w:hAnsi="Arial"/>
                <w:sz w:val="18"/>
                <w:szCs w:val="18"/>
              </w:rPr>
              <w:t>моб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.: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7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921-312-38-56,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E-mail: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MVRud@mail.ru</w:t>
            </w:r>
          </w:p>
        </w:tc>
      </w:tr>
      <w:tr>
        <w:trPr>
          <w:trHeight w:val="281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Чертов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cap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гей Дмитрие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уководитель инновационного центра (ИП Чертов С.Д.), г. Липецк, ведущий эксперт премии Правительства Российской Федерации в области качеств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: +(7 4742) 22-77-53, моб.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(7 919) 163-76-86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chertovsd</w:t>
            </w:r>
            <w:r>
              <w:rPr>
                <w:rFonts w:cs="Arial" w:ascii="Arial" w:hAnsi="Arial"/>
                <w:bCs/>
                <w:sz w:val="18"/>
                <w:szCs w:val="18"/>
              </w:rPr>
              <w:t>@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bCs/>
                <w:sz w:val="18"/>
                <w:szCs w:val="18"/>
              </w:rPr>
              <w:t>.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ru</w:t>
            </w:r>
          </w:p>
        </w:tc>
      </w:tr>
      <w:tr>
        <w:trPr>
          <w:trHeight w:val="281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Широбоков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рий Анатолье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оветник председателя Правления группы компаний «Айсберри», г. Москва, ведущий эксперт премии Правительства Российской Федерации в области качеств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(7 495) 639-99-72 доб. 103, моб. (7 916) 934-59-27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Shirobokov</w:t>
            </w:r>
            <w:r>
              <w:rPr>
                <w:rFonts w:cs="Arial" w:ascii="Arial" w:hAnsi="Arial"/>
                <w:bCs/>
                <w:sz w:val="18"/>
                <w:szCs w:val="18"/>
              </w:rPr>
              <w:t>@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iceberry</w:t>
            </w:r>
            <w:r>
              <w:rPr>
                <w:rFonts w:cs="Arial" w:ascii="Arial" w:hAnsi="Arial"/>
                <w:bCs/>
                <w:sz w:val="18"/>
                <w:szCs w:val="18"/>
              </w:rPr>
              <w:t>.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ru</w:t>
            </w:r>
          </w:p>
        </w:tc>
      </w:tr>
      <w:tr>
        <w:trPr>
          <w:trHeight w:val="281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Юрасов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Владимиро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цент МГУ им. М.В. Ломоносова, г. Москва, доцент, эксперт премии Правительства Российской Федерации в области качеств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: +(7 495) 915-24-10, моб.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7 903- 663-02-45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polevik</w:t>
            </w:r>
            <w:r>
              <w:rPr>
                <w:rFonts w:cs="Arial" w:ascii="Arial" w:hAnsi="Arial"/>
                <w:bCs/>
                <w:sz w:val="18"/>
                <w:szCs w:val="18"/>
              </w:rPr>
              <w:t>@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rambler</w:t>
            </w:r>
            <w:r>
              <w:rPr>
                <w:rFonts w:cs="Arial" w:ascii="Arial" w:hAnsi="Arial"/>
                <w:bCs/>
                <w:sz w:val="18"/>
                <w:szCs w:val="18"/>
              </w:rPr>
              <w:t>.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ru</w:t>
            </w:r>
          </w:p>
        </w:tc>
      </w:tr>
      <w:tr>
        <w:trPr>
          <w:trHeight w:val="1300" w:hRule="atLeast"/>
          <w:cantSplit w:val="true"/>
        </w:trPr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аджикиста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ов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тора Джалолов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Агентство по стандартизации, метрологии, сертификации, и торговой инспекци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лавный специалист отдела развития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неджмента качеств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: +(992 44)600-81-4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с: +(992 37)234-19-3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 akhtar555@list.ru</w:t>
            </w:r>
          </w:p>
        </w:tc>
      </w:tr>
      <w:tr>
        <w:trPr>
          <w:trHeight w:val="1300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аидов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тура Балтубаев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гдийский центр стандартизации, метрологии, сертификации и торговой инспекции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Главный специалист отдела государственного надзора за качеством продукци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: + (3422) 4-08-73, 6-36-9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с: + (3422) 6-56-92</w:t>
            </w:r>
          </w:p>
        </w:tc>
      </w:tr>
      <w:tr>
        <w:trPr>
          <w:trHeight w:val="408" w:hRule="atLeast"/>
          <w:cantSplit w:val="true"/>
        </w:trPr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аин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чульски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лександр Николае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</w:rPr>
              <w:t>Директор института управления качеством ГП «УкрНИУЦ»,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(380 44) 423-85-75, 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с: +(380 44) 452-90-64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. Тел.+(38 050) 915 23 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machulskii_a@ukr.net</w:t>
            </w:r>
          </w:p>
        </w:tc>
      </w:tr>
      <w:tr>
        <w:trPr>
          <w:trHeight w:val="285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оларёв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ндрей Евгенье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отдела научных основ оценки соответствия ГП «УкрНИУЦ», 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(380 44) 423-91-20, 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с: +(380 44) 452-69-07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. Тел.+(38 067) 909 54 5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ocsm@ukr.net; aes@ukrndnc.org.ua</w:t>
            </w:r>
          </w:p>
        </w:tc>
      </w:tr>
      <w:tr>
        <w:trPr>
          <w:trHeight w:val="1497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лодило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лександр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лександро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</w:rPr>
              <w:t>Ведущий инженер ГП «Харьковский региональный научно-производственный центр стандартизации, метрологии и сертификации»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(380 57) 756 38 2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. Тел.+(38 097) 578 93 08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160@mtl.kharkov.ua (раб.);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Rybak1954@gmail.co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(личный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 (обязательное)</w:t>
      </w:r>
    </w:p>
    <w:tbl>
      <w:tblPr>
        <w:tblW w:w="4602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</w:tblGrid>
      <w:tr>
        <w:trPr/>
        <w:tc>
          <w:tcPr>
            <w:tcW w:w="4602" w:type="dxa"/>
            <w:tcBorders/>
          </w:tcPr>
          <w:p>
            <w:pPr>
              <w:pStyle w:val="Style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Style1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национального органа по стандартизации, метрологии и сертифик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 ___" _____________  ____г.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1"/>
        <w:ind w:firstLine="397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Анкета-заявка кандидата в эксперты Премии Содружества Независимых Государств за дос</w:t>
      </w:r>
      <w:r>
        <w:rPr/>
        <w:t>тижения в области качества продукции и услуг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064"/>
        <w:gridCol w:w="1061"/>
        <w:gridCol w:w="597"/>
        <w:gridCol w:w="2925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амилия, имя, отчество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ата и год рождения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о работы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лжность, ученая степень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бочий телефон/факс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д _______ тел.________________ факс______________</w:t>
            </w:r>
          </w:p>
        </w:tc>
      </w:tr>
      <w:tr>
        <w:trPr>
          <w:cantSplit w:val="true"/>
        </w:trPr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Адрес места рабо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ана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Индекс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</w:tr>
      <w:tr>
        <w:trPr>
          <w:cantSplit w:val="true"/>
        </w:trPr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егион, область </w:t>
            </w:r>
          </w:p>
        </w:tc>
      </w:tr>
      <w:tr>
        <w:trPr>
          <w:cantSplit w:val="true"/>
        </w:trPr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селенный пункт, ул., дом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машний телефон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(Код)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именование законченного высшего учебного заведения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д окончания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пециальность по диплому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ий стаж практической работы (лет)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/>
              <w:t>Стаж работы на руководящей должности (лет)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ий стаж работы в области стандартизации, сертификации, систем качества (лет)</w:t>
            </w:r>
          </w:p>
        </w:tc>
      </w:tr>
      <w:tr>
        <w:trPr>
          <w:trHeight w:val="52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именование и №документа, подтверждающего специальную подготовку в области качества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пыт аудиторской  и преподавательской работы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амилия, имя, отчество и должность руководителя организации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бочий телефон/факс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д _______ тел.________________ факс______________</w:t>
            </w:r>
          </w:p>
        </w:tc>
      </w:tr>
    </w:tbl>
    <w:p>
      <w:pPr>
        <w:pStyle w:val="Style11"/>
        <w:ind w:firstLine="39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ошу направить меня на прохождение специальной подготовки экспертов Премии Содружества Независимых Государств за достижения в области качества продукции и услуг, для последующего участия в проведении экспертизы на местах конкурсантов в составе экспертных комис</w:t>
      </w:r>
      <w:r>
        <w:rPr/>
        <w:t>сий.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ая подпись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____________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</w:t>
            </w:r>
            <w:r>
              <w:rPr>
                <w:sz w:val="22"/>
                <w:szCs w:val="22"/>
              </w:rPr>
              <w:t>дат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720" w:top="776" w:footer="757" w:bottom="8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alom Stick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6300" w:hanging="6300"/>
      <w:rPr/>
    </w:pPr>
    <w:r>
      <w:rPr>
        <w:rFonts w:cs="Arial" w:ascii="Arial" w:hAnsi="Arial"/>
        <w:sz w:val="18"/>
        <w:szCs w:val="18"/>
      </w:rPr>
      <w:t>Приложение № 22 к протоколу МГС № 49-201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halom Stick;Arial Narrow" w:hAnsi="Shalom Stick;Arial Narrow" w:cs="Shalom Stick;Arial Narro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rFonts w:ascii="Shalom Stick;Arial Narrow" w:hAnsi="Shalom Stick;Arial Narrow" w:cs="Shalom Stick;Arial Narro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halom Stick;Arial Narrow" w:hAnsi="Shalom Stick;Arial Narrow" w:cs="Shalom Stick;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character" w:styleId="WW8Num1z0">
    <w:name w:val="WW8Num1z0"/>
    <w:qFormat/>
    <w:rPr>
      <w:rFonts w:ascii="Shalom Stick;Arial Narrow" w:hAnsi="Shalom Stick;Arial Narrow" w:cs="Shalom Stick;Arial Narrow"/>
    </w:rPr>
  </w:style>
  <w:style w:type="character" w:styleId="WW8Num2z0">
    <w:name w:val="WW8Num2z0"/>
    <w:qFormat/>
    <w:rPr>
      <w:rFonts w:ascii="Shalom Stick;Arial Narrow" w:hAnsi="Shalom Stick;Arial Narrow" w:cs="Shalom Stick;Arial Narrow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halom Stick;Arial Narrow" w:hAnsi="Shalom Stick;Arial Narrow" w:cs="Shalom Stick;Arial Narrow"/>
      <w:sz w:val="28"/>
    </w:rPr>
  </w:style>
  <w:style w:type="paragraph" w:styleId="TextBody">
    <w:name w:val="Body Text"/>
    <w:basedOn w:val="Normal"/>
    <w:pPr>
      <w:tabs>
        <w:tab w:val="clear" w:pos="720"/>
        <w:tab w:val="left" w:pos="6946" w:leader="none"/>
      </w:tabs>
      <w:jc w:val="both"/>
    </w:pPr>
    <w:rPr>
      <w:rFonts w:ascii="Shalom Stick;Arial Narrow" w:hAnsi="Shalom Stick;Arial Narrow" w:cs="Shalom Stick;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Shalom Stick;Arial Narrow" w:hAnsi="Shalom Stick;Arial Narrow" w:cs="Shalom Stick;Arial Narrow"/>
      <w:sz w:val="28"/>
    </w:rPr>
  </w:style>
  <w:style w:type="paragraph" w:styleId="2">
    <w:name w:val="Основной текст с отступом 2"/>
    <w:basedOn w:val="Normal"/>
    <w:qFormat/>
    <w:pPr>
      <w:ind w:left="709" w:hanging="425"/>
      <w:jc w:val="both"/>
    </w:pPr>
    <w:rPr>
      <w:rFonts w:ascii="Shalom Stick;Arial Narrow" w:hAnsi="Shalom Stick;Arial Narrow" w:cs="Shalom Stick;Arial Narrow"/>
      <w:sz w:val="28"/>
    </w:rPr>
  </w:style>
  <w:style w:type="paragraph" w:styleId="Style9">
    <w:name w:val="Название объекта"/>
    <w:basedOn w:val="Normal"/>
    <w:next w:val="Normal"/>
    <w:qFormat/>
    <w:pPr/>
    <w:rPr>
      <w:rFonts w:ascii="Shalom Stick;Arial Narrow" w:hAnsi="Shalom Stick;Arial Narrow" w:cs="Shalom Stick;Arial Narrow"/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567"/>
    </w:pPr>
    <w:rPr>
      <w:rFonts w:ascii="Shalom Stick;Arial Narrow" w:hAnsi="Shalom Stick;Arial Narrow" w:cs="Shalom Stick;Arial Narro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Wingdings" w:hAnsi="Wingdings" w:cs="Wingdings"/>
    </w:rPr>
  </w:style>
  <w:style w:type="paragraph" w:styleId="21">
    <w:name w:val="Основной текст 2"/>
    <w:basedOn w:val="Normal"/>
    <w:qFormat/>
    <w:pPr/>
    <w:rPr>
      <w:rFonts w:ascii="Arial" w:hAnsi="Arial" w:cs="Arial"/>
      <w:sz w:val="22"/>
    </w:rPr>
  </w:style>
  <w:style w:type="paragraph" w:styleId="Style11">
    <w:name w:val="Текст"/>
    <w:basedOn w:val="Normal"/>
    <w:qFormat/>
    <w:pPr/>
    <w:rPr>
      <w:rFonts w:ascii="Courier New" w:hAnsi="Courier New" w:eastAsia="RSMoroma;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dia.jitari@mec.gov.md" TargetMode="External"/><Relationship Id="rId3" Type="http://schemas.openxmlformats.org/officeDocument/2006/relationships/hyperlink" Target="mailto:zaikairina@mail.ru" TargetMode="External"/><Relationship Id="rId4" Type="http://schemas.openxmlformats.org/officeDocument/2006/relationships/hyperlink" Target="mailto:Rybak1954@gmail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0:59:00Z</dcterms:created>
  <dc:creator>Пуляева Анна</dc:creator>
  <dc:description/>
  <cp:keywords/>
  <dc:language>en-US</dc:language>
  <cp:lastModifiedBy>client801_10</cp:lastModifiedBy>
  <cp:lastPrinted>2008-09-30T10:37:00Z</cp:lastPrinted>
  <dcterms:modified xsi:type="dcterms:W3CDTF">2016-06-16T13:41:00Z</dcterms:modified>
  <cp:revision>131</cp:revision>
  <dc:subject/>
  <dc:title>Направляю Вам на рассмотрение предложения к повестке дня заседания Временной рабочей группы по сертификации (ВРГ), которое в соответствии с решением предыдущего заседания ВРГ запланировано провести в конце февраля - начале марта 1998 г</dc:title>
</cp:coreProperties>
</file>